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  <w:lang w:val="en-GB"/>
        </w:rPr>
      </w:pPr>
      <w:r>
        <w:object w:dxaOrig="3660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9.4pt;margin-top:29pt;width:183pt;height:1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7293426" r:id="rId2"/>
        </w:object>
      </w:r>
      <w:r>
        <w:rPr>
          <w:rFonts w:cs="Arial" w:ascii="Arial" w:hAnsi="Arial"/>
          <w:sz w:val="36"/>
          <w:szCs w:val="36"/>
          <w:lang w:val="en-GB"/>
        </w:rPr>
        <w:t>Different views II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n the grids below draw what this shape would look like if you were looking at it from the front, back, left side, right side, and top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Quicka"/>
        <w:numPr>
          <w:ilvl w:val="0"/>
          <w:numId w:val="0"/>
        </w:numPr>
        <w:tabs>
          <w:tab w:val="left" w:pos="-1094" w:leader="none"/>
          <w:tab w:val="left" w:pos="-720" w:leader="none"/>
        </w:tabs>
        <w:ind w:left="0" w:hanging="0"/>
        <w:rPr/>
      </w:pPr>
      <w:r>
        <w:rPr/>
        <w:t>a)</w:t>
        <w:tab/>
        <w:t>front</w:t>
        <w:tab/>
        <w:tab/>
        <w:tab/>
        <w:tab/>
        <w:tab/>
        <w:tab/>
        <w:tab/>
        <w:t>d)</w:t>
        <w:tab/>
        <w:t>right si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00</wp:posOffset>
                </wp:positionH>
                <wp:positionV relativeFrom="paragraph">
                  <wp:posOffset>147320</wp:posOffset>
                </wp:positionV>
                <wp:extent cx="1442720" cy="14427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1442880"/>
                          <a:chOff x="0" y="0"/>
                          <a:chExt cx="1442880" cy="144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pt;margin-top:11.6pt;width:113.55pt;height:113.55pt" coordorigin="520,232" coordsize="2271,2271">
                <v:line id="shape_0" from="520,232" to="520,2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232" to="2791,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516" to="2791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800" to="2791,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1084" to="2791,1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1368" to="2791,1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1652" to="2791,1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1936" to="2791,1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2220" to="2791,2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2504" to="2791,2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4,232" to="804,2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8,232" to="1088,2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2,232" to="1372,2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6,232" to="1656,2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0,232" to="1940,2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4,232" to="2224,2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8,232" to="2508,2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2,232" to="2792,2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1320</wp:posOffset>
                </wp:positionH>
                <wp:positionV relativeFrom="paragraph">
                  <wp:posOffset>119380</wp:posOffset>
                </wp:positionV>
                <wp:extent cx="1442720" cy="14427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1442880"/>
                          <a:chOff x="0" y="0"/>
                          <a:chExt cx="1442880" cy="144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6pt;margin-top:9.4pt;width:113.55pt;height:113.6pt" coordorigin="4632,188" coordsize="2271,2272">
                <v:line id="shape_0" from="4632,188" to="4632,2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2,188" to="6903,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2,472" to="6903,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2,756" to="6903,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2,1040" to="6903,1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2,1324" to="6903,1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2,1608" to="6903,1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2,1892" to="6903,1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2,2176" to="6903,2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2,2460" to="6903,2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6,188" to="4916,2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0,188" to="5200,2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4,188" to="5484,2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8,188" to="5768,2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52,188" to="6052,2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6,188" to="6336,2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20,188" to="6620,2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04,188" to="6904,2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  <w:t>back</w:t>
        <w:tab/>
        <w:tab/>
        <w:tab/>
        <w:tab/>
        <w:tab/>
        <w:tab/>
        <w:tab/>
        <w:t>e)</w:t>
        <w:tab/>
        <w:t>to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200</wp:posOffset>
                </wp:positionH>
                <wp:positionV relativeFrom="paragraph">
                  <wp:posOffset>162560</wp:posOffset>
                </wp:positionV>
                <wp:extent cx="1442720" cy="14427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1442880"/>
                          <a:chOff x="0" y="0"/>
                          <a:chExt cx="1442880" cy="144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pt;margin-top:12.8pt;width:113.55pt;height:113.6pt" coordorigin="520,256" coordsize="2271,2272">
                <v:line id="shape_0" from="520,256" to="520,2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256" to="2791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540" to="2791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824" to="2791,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1108" to="2791,1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1392" to="2791,1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1676" to="2791,1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1960" to="2791,1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2244" to="2791,2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2529" to="2791,2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4,256" to="804,2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8,256" to="1088,2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2,256" to="1372,2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6,256" to="1656,2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0,256" to="1940,2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4,256" to="2224,2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8,256" to="2508,2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2,256" to="2792,2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1320</wp:posOffset>
                </wp:positionH>
                <wp:positionV relativeFrom="paragraph">
                  <wp:posOffset>164465</wp:posOffset>
                </wp:positionV>
                <wp:extent cx="1442720" cy="14427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1442880"/>
                          <a:chOff x="0" y="0"/>
                          <a:chExt cx="1442880" cy="144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6pt;margin-top:12.95pt;width:113.55pt;height:113.6pt" coordorigin="4632,259" coordsize="2271,2272">
                <v:line id="shape_0" from="4632,259" to="4632,2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2,259" to="6903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2,543" to="6903,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2,827" to="6903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2,1111" to="6903,1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2,1395" to="6903,1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2,1679" to="6903,1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2,1963" to="6903,1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2,2247" to="6903,2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2,2531" to="6903,2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6,259" to="4916,2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0,259" to="5200,2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4,259" to="5484,2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8,259" to="5768,2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52,259" to="6052,2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6,259" to="6336,2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20,259" to="6620,2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04,259" to="6904,2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  <w:tab/>
        <w:t>left si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200</wp:posOffset>
                </wp:positionH>
                <wp:positionV relativeFrom="paragraph">
                  <wp:posOffset>160020</wp:posOffset>
                </wp:positionV>
                <wp:extent cx="1442720" cy="14427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1442880"/>
                          <a:chOff x="0" y="0"/>
                          <a:chExt cx="1442880" cy="144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pt;margin-top:12.6pt;width:113.55pt;height:113.6pt" coordorigin="520,252" coordsize="2271,2272">
                <v:line id="shape_0" from="520,252" to="520,2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252" to="2791,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536" to="2791,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820" to="2791,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1104" to="2791,1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1388" to="2791,1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1672" to="2791,1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1956" to="2791,1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2241" to="2791,2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2525" to="2791,2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4,252" to="804,2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8,252" to="1088,2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2,252" to="1372,2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6,252" to="1656,2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0,252" to="1940,2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4,252" to="2224,2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8,252" to="2508,2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2,252" to="2792,2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drawing>
        <wp:inline distT="0" distB="0" distL="0" distR="0">
          <wp:extent cx="1417955" cy="219075"/>
          <wp:effectExtent l="0" t="0" r="0" b="0"/>
          <wp:docPr id="6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1795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</w:rPr>
      <w:t>GM40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cka">
    <w:name w:val="Quick a)"/>
    <w:basedOn w:val="Normal"/>
    <w:qFormat/>
    <w:pPr>
      <w:numPr>
        <w:ilvl w:val="0"/>
        <w:numId w:val="1"/>
      </w:numPr>
      <w:tabs>
        <w:tab w:val="clear" w:pos="510"/>
      </w:tabs>
      <w:ind w:left="487" w:hanging="48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0:52:00Z</dcterms:created>
  <dc:creator>NZCER</dc:creator>
  <dc:description/>
  <cp:keywords/>
  <dc:language>en-US</dc:language>
  <cp:lastModifiedBy>Ministry of Education</cp:lastModifiedBy>
  <dcterms:modified xsi:type="dcterms:W3CDTF">2010-08-20T00:52:00Z</dcterms:modified>
  <cp:revision>2</cp:revision>
  <dc:subject/>
  <dc:title>Different views II</dc:title>
</cp:coreProperties>
</file>